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3.19) 03-06/2092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Уфа      -      Ижев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6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6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1"/>
        <w:gridCol w:w="5331"/>
      </w:tblGrid>
      <w:tr>
        <w:trPr>
          <w:trHeight w:val="844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  <w:tr>
        <w:trPr>
          <w:trHeight w:val="1239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Ижевск, Республика Удмуртия, г. Ижевск, ул. Красноармейская, д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48"/>
        <w:gridCol w:w="4117"/>
      </w:tblGrid>
      <w:tr>
        <w:trPr>
          <w:trHeight w:val="54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м. Г. Галле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80К-038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юртюлинская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фимская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заводская ул.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80Н-589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Костино-Камбарка»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арапул-Каракулино»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(Сарапул-Каракулино)-Сарапул (южная объездная)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пул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Ижевск-Сарапул»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рапульскик трак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111"/>
        <w:gridCol w:w="4669"/>
      </w:tblGrid>
      <w:tr>
        <w:trPr>
          <w:trHeight w:val="55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рапульский тракт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Ижевск-Сарапул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пул</w:t>
            </w:r>
          </w:p>
        </w:tc>
      </w:tr>
      <w:tr>
        <w:trPr>
          <w:trHeight w:val="55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(Сарапул-Каракули но)-Сарапул (южная объездная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арапул-Каракулино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Костино-Камбарка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80Н-58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заводская ул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фимская ул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юртюлинская ул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80К-03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м. Г. Галле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37"/>
        <w:gridCol w:w="1586"/>
        <w:gridCol w:w="1541"/>
        <w:gridCol w:w="1278"/>
        <w:gridCol w:w="1908"/>
      </w:tblGrid>
      <w:tr>
        <w:trPr>
          <w:trHeight w:val="285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1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9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91"/>
        <w:gridCol w:w="1026"/>
        <w:gridCol w:w="752"/>
        <w:gridCol w:w="892"/>
        <w:gridCol w:w="890"/>
        <w:gridCol w:w="1019"/>
        <w:gridCol w:w="884"/>
        <w:gridCol w:w="1033"/>
      </w:tblGrid>
      <w:tr>
        <w:trPr>
          <w:trHeight w:val="275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иод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1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84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0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0; 09:50; 11:10; 13:50; 15: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; 15.00; 16:30; 19:00; 21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91"/>
        <w:gridCol w:w="1028"/>
        <w:gridCol w:w="761"/>
        <w:gridCol w:w="886"/>
        <w:gridCol w:w="897"/>
        <w:gridCol w:w="1021"/>
        <w:gridCol w:w="885"/>
        <w:gridCol w:w="1036"/>
      </w:tblGrid>
      <w:tr>
        <w:trPr>
          <w:trHeight w:val="281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иод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9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1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 xml:space="preserve">я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584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0; 09:50; 11:30; 13:50; 15:50; 18: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0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0; 17:00; 18:30; 21:00; 23:00; 02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andara" w:hAnsi="Candara" w:eastAsia="Times New Roman" w:cs="Candara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Constantia" w:hAnsi="Constantia" w:eastAsia="Times New Roman" w:cs="Constantia"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40:00Z</dcterms:created>
  <dc:creator/>
  <dc:description/>
  <dc:language>en-US</dc:language>
  <cp:lastModifiedBy/>
  <dcterms:modified xsi:type="dcterms:W3CDTF">2019-03-26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